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26  9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641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86205</wp:posOffset>
                      </wp:positionV>
                      <wp:extent cx="643255" cy="160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253">
                                    <a:moveTo>
                                      <a:pt x="447" y="19"/>
                                    </a:moveTo>
                                    <a:cubicBezTo>
                                      <a:pt x="363" y="27"/>
                                      <a:pt x="250" y="19"/>
                                      <a:pt x="183" y="19"/>
                                    </a:cubicBezTo>
                                    <a:cubicBezTo>
                                      <a:pt x="116" y="19"/>
                                      <a:pt x="75" y="0"/>
                                      <a:pt x="45" y="19"/>
                                    </a:cubicBezTo>
                                    <a:cubicBezTo>
                                      <a:pt x="15" y="38"/>
                                      <a:pt x="0" y="96"/>
                                      <a:pt x="3" y="133"/>
                                    </a:cubicBezTo>
                                    <a:cubicBezTo>
                                      <a:pt x="6" y="170"/>
                                      <a:pt x="32" y="229"/>
                                      <a:pt x="66" y="241"/>
                                    </a:cubicBezTo>
                                    <a:cubicBezTo>
                                      <a:pt x="100" y="253"/>
                                      <a:pt x="167" y="205"/>
                                      <a:pt x="209" y="203"/>
                                    </a:cubicBezTo>
                                    <a:cubicBezTo>
                                      <a:pt x="251" y="201"/>
                                      <a:pt x="272" y="231"/>
                                      <a:pt x="321" y="226"/>
                                    </a:cubicBezTo>
                                    <a:cubicBezTo>
                                      <a:pt x="370" y="221"/>
                                      <a:pt x="454" y="178"/>
                                      <a:pt x="501" y="173"/>
                                    </a:cubicBezTo>
                                    <a:cubicBezTo>
                                      <a:pt x="548" y="168"/>
                                      <a:pt x="560" y="201"/>
                                      <a:pt x="606" y="196"/>
                                    </a:cubicBezTo>
                                    <a:cubicBezTo>
                                      <a:pt x="652" y="191"/>
                                      <a:pt x="732" y="145"/>
                                      <a:pt x="779" y="143"/>
                                    </a:cubicBezTo>
                                    <a:cubicBezTo>
                                      <a:pt x="826" y="141"/>
                                      <a:pt x="854" y="185"/>
                                      <a:pt x="891" y="181"/>
                                    </a:cubicBezTo>
                                    <a:cubicBezTo>
                                      <a:pt x="928" y="177"/>
                                      <a:pt x="995" y="142"/>
                                      <a:pt x="1004" y="121"/>
                                    </a:cubicBezTo>
                                    <a:cubicBezTo>
                                      <a:pt x="1013" y="100"/>
                                      <a:pt x="956" y="72"/>
                                      <a:pt x="944" y="53"/>
                                    </a:cubicBezTo>
                                    <a:cubicBezTo>
                                      <a:pt x="932" y="34"/>
                                      <a:pt x="971" y="14"/>
                                      <a:pt x="933" y="7"/>
                                    </a:cubicBezTo>
                                    <a:cubicBezTo>
                                      <a:pt x="895" y="0"/>
                                      <a:pt x="798" y="11"/>
                                      <a:pt x="717" y="13"/>
                                    </a:cubicBezTo>
                                    <a:cubicBezTo>
                                      <a:pt x="636" y="15"/>
                                      <a:pt x="503" y="18"/>
                                      <a:pt x="447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3,253" path="m447,19c363,27,250,19,183,19c116,19,75,0,45,19c15,38,0,96,3,133c6,170,32,229,66,241c100,253,167,205,209,203c251,201,272,231,321,226c370,221,454,178,501,173c548,168,560,201,606,196c652,191,732,145,779,143c826,141,854,185,891,181c928,177,995,142,1004,121c1013,100,956,72,944,53c932,34,971,14,933,7c895,0,798,11,717,13c636,15,503,18,447,19xe" stroked="f" o:allowincell="t" style="position:absolute;margin-left:22.3pt;margin-top:109.15pt;width:50.6pt;height:1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9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89" y="669"/>
                                      <a:pt x="993" y="704"/>
                                    </a:cubicBezTo>
                                    <a:cubicBezTo>
                                      <a:pt x="897" y="739"/>
                                      <a:pt x="829" y="791"/>
                                      <a:pt x="777" y="866"/>
                                    </a:cubicBezTo>
                                    <a:cubicBezTo>
                                      <a:pt x="725" y="941"/>
                                      <a:pt x="673" y="1057"/>
                                      <a:pt x="681" y="1154"/>
                                    </a:cubicBezTo>
                                    <a:cubicBezTo>
                                      <a:pt x="689" y="1251"/>
                                      <a:pt x="741" y="1378"/>
                                      <a:pt x="825" y="1448"/>
                                    </a:cubicBezTo>
                                    <a:cubicBezTo>
                                      <a:pt x="909" y="1518"/>
                                      <a:pt x="1073" y="1552"/>
                                      <a:pt x="1185" y="1574"/>
                                    </a:cubicBezTo>
                                    <a:cubicBezTo>
                                      <a:pt x="1297" y="1596"/>
                                      <a:pt x="1409" y="1583"/>
                                      <a:pt x="1497" y="1580"/>
                                    </a:cubicBezTo>
                                    <a:cubicBezTo>
                                      <a:pt x="1585" y="1577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89,669,993,704c897,739,829,791,777,866c725,941,673,1057,681,1154c689,1251,741,1378,825,1448c909,1518,1073,1552,1185,1574c1297,1596,1409,1583,1497,1580c1585,1577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05105</wp:posOffset>
                      </wp:positionV>
                      <wp:extent cx="207645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2652">
                                    <a:moveTo>
                                      <a:pt x="2342" y="380"/>
                                    </a:moveTo>
                                    <a:cubicBezTo>
                                      <a:pt x="2293" y="371"/>
                                      <a:pt x="2162" y="272"/>
                                      <a:pt x="2132" y="230"/>
                                    </a:cubicBezTo>
                                    <a:cubicBezTo>
                                      <a:pt x="2102" y="188"/>
                                      <a:pt x="2199" y="145"/>
                                      <a:pt x="2162" y="125"/>
                                    </a:cubicBezTo>
                                    <a:cubicBezTo>
                                      <a:pt x="2125" y="105"/>
                                      <a:pt x="1957" y="103"/>
                                      <a:pt x="1907" y="110"/>
                                    </a:cubicBezTo>
                                    <a:cubicBezTo>
                                      <a:pt x="1857" y="117"/>
                                      <a:pt x="1879" y="159"/>
                                      <a:pt x="1862" y="170"/>
                                    </a:cubicBezTo>
                                    <a:cubicBezTo>
                                      <a:pt x="1845" y="181"/>
                                      <a:pt x="1846" y="203"/>
                                      <a:pt x="1802" y="178"/>
                                    </a:cubicBezTo>
                                    <a:cubicBezTo>
                                      <a:pt x="1758" y="153"/>
                                      <a:pt x="1645" y="40"/>
                                      <a:pt x="1600" y="20"/>
                                    </a:cubicBezTo>
                                    <a:cubicBezTo>
                                      <a:pt x="1555" y="0"/>
                                      <a:pt x="1569" y="42"/>
                                      <a:pt x="1532" y="58"/>
                                    </a:cubicBezTo>
                                    <a:cubicBezTo>
                                      <a:pt x="1495" y="74"/>
                                      <a:pt x="1421" y="84"/>
                                      <a:pt x="1375" y="118"/>
                                    </a:cubicBezTo>
                                    <a:cubicBezTo>
                                      <a:pt x="1329" y="152"/>
                                      <a:pt x="1302" y="208"/>
                                      <a:pt x="1255" y="260"/>
                                    </a:cubicBezTo>
                                    <a:cubicBezTo>
                                      <a:pt x="1208" y="312"/>
                                      <a:pt x="1120" y="374"/>
                                      <a:pt x="1090" y="433"/>
                                    </a:cubicBezTo>
                                    <a:cubicBezTo>
                                      <a:pt x="1060" y="492"/>
                                      <a:pt x="1088" y="575"/>
                                      <a:pt x="1075" y="613"/>
                                    </a:cubicBezTo>
                                    <a:cubicBezTo>
                                      <a:pt x="1062" y="651"/>
                                      <a:pt x="1047" y="652"/>
                                      <a:pt x="1015" y="658"/>
                                    </a:cubicBezTo>
                                    <a:cubicBezTo>
                                      <a:pt x="983" y="664"/>
                                      <a:pt x="915" y="657"/>
                                      <a:pt x="880" y="650"/>
                                    </a:cubicBezTo>
                                    <a:cubicBezTo>
                                      <a:pt x="845" y="643"/>
                                      <a:pt x="830" y="614"/>
                                      <a:pt x="805" y="613"/>
                                    </a:cubicBezTo>
                                    <a:cubicBezTo>
                                      <a:pt x="780" y="612"/>
                                      <a:pt x="770" y="653"/>
                                      <a:pt x="730" y="643"/>
                                    </a:cubicBezTo>
                                    <a:cubicBezTo>
                                      <a:pt x="690" y="633"/>
                                      <a:pt x="608" y="566"/>
                                      <a:pt x="566" y="553"/>
                                    </a:cubicBezTo>
                                    <a:cubicBezTo>
                                      <a:pt x="524" y="540"/>
                                      <a:pt x="509" y="558"/>
                                      <a:pt x="476" y="565"/>
                                    </a:cubicBezTo>
                                    <a:cubicBezTo>
                                      <a:pt x="443" y="572"/>
                                      <a:pt x="396" y="569"/>
                                      <a:pt x="368" y="595"/>
                                    </a:cubicBezTo>
                                    <a:cubicBezTo>
                                      <a:pt x="340" y="621"/>
                                      <a:pt x="322" y="695"/>
                                      <a:pt x="308" y="721"/>
                                    </a:cubicBezTo>
                                    <a:cubicBezTo>
                                      <a:pt x="294" y="747"/>
                                      <a:pt x="308" y="738"/>
                                      <a:pt x="284" y="751"/>
                                    </a:cubicBezTo>
                                    <a:cubicBezTo>
                                      <a:pt x="260" y="764"/>
                                      <a:pt x="208" y="788"/>
                                      <a:pt x="164" y="799"/>
                                    </a:cubicBezTo>
                                    <a:cubicBezTo>
                                      <a:pt x="120" y="810"/>
                                      <a:pt x="40" y="801"/>
                                      <a:pt x="20" y="817"/>
                                    </a:cubicBezTo>
                                    <a:cubicBezTo>
                                      <a:pt x="0" y="833"/>
                                      <a:pt x="39" y="866"/>
                                      <a:pt x="44" y="895"/>
                                    </a:cubicBezTo>
                                    <a:cubicBezTo>
                                      <a:pt x="49" y="924"/>
                                      <a:pt x="27" y="974"/>
                                      <a:pt x="50" y="991"/>
                                    </a:cubicBezTo>
                                    <a:cubicBezTo>
                                      <a:pt x="73" y="1008"/>
                                      <a:pt x="121" y="999"/>
                                      <a:pt x="182" y="997"/>
                                    </a:cubicBezTo>
                                    <a:cubicBezTo>
                                      <a:pt x="243" y="995"/>
                                      <a:pt x="322" y="980"/>
                                      <a:pt x="416" y="979"/>
                                    </a:cubicBezTo>
                                    <a:cubicBezTo>
                                      <a:pt x="510" y="978"/>
                                      <a:pt x="631" y="970"/>
                                      <a:pt x="746" y="991"/>
                                    </a:cubicBezTo>
                                    <a:cubicBezTo>
                                      <a:pt x="861" y="1012"/>
                                      <a:pt x="1026" y="1068"/>
                                      <a:pt x="1106" y="1105"/>
                                    </a:cubicBezTo>
                                    <a:cubicBezTo>
                                      <a:pt x="1186" y="1142"/>
                                      <a:pt x="1195" y="1157"/>
                                      <a:pt x="1226" y="1213"/>
                                    </a:cubicBezTo>
                                    <a:cubicBezTo>
                                      <a:pt x="1257" y="1269"/>
                                      <a:pt x="1296" y="1365"/>
                                      <a:pt x="1292" y="1441"/>
                                    </a:cubicBezTo>
                                    <a:cubicBezTo>
                                      <a:pt x="1288" y="1517"/>
                                      <a:pt x="1266" y="1607"/>
                                      <a:pt x="1202" y="1669"/>
                                    </a:cubicBezTo>
                                    <a:cubicBezTo>
                                      <a:pt x="1138" y="1731"/>
                                      <a:pt x="1022" y="1782"/>
                                      <a:pt x="908" y="1813"/>
                                    </a:cubicBezTo>
                                    <a:cubicBezTo>
                                      <a:pt x="794" y="1844"/>
                                      <a:pt x="630" y="1839"/>
                                      <a:pt x="518" y="1855"/>
                                    </a:cubicBezTo>
                                    <a:cubicBezTo>
                                      <a:pt x="406" y="1871"/>
                                      <a:pt x="234" y="1891"/>
                                      <a:pt x="236" y="1909"/>
                                    </a:cubicBezTo>
                                    <a:cubicBezTo>
                                      <a:pt x="238" y="1927"/>
                                      <a:pt x="453" y="1950"/>
                                      <a:pt x="527" y="1963"/>
                                    </a:cubicBezTo>
                                    <a:cubicBezTo>
                                      <a:pt x="601" y="1976"/>
                                      <a:pt x="640" y="1952"/>
                                      <a:pt x="680" y="1987"/>
                                    </a:cubicBezTo>
                                    <a:cubicBezTo>
                                      <a:pt x="720" y="2022"/>
                                      <a:pt x="724" y="2130"/>
                                      <a:pt x="770" y="2173"/>
                                    </a:cubicBezTo>
                                    <a:cubicBezTo>
                                      <a:pt x="816" y="2216"/>
                                      <a:pt x="901" y="2213"/>
                                      <a:pt x="955" y="2248"/>
                                    </a:cubicBezTo>
                                    <a:cubicBezTo>
                                      <a:pt x="1009" y="2283"/>
                                      <a:pt x="1057" y="2339"/>
                                      <a:pt x="1097" y="2383"/>
                                    </a:cubicBezTo>
                                    <a:cubicBezTo>
                                      <a:pt x="1137" y="2427"/>
                                      <a:pt x="1171" y="2474"/>
                                      <a:pt x="1195" y="2510"/>
                                    </a:cubicBezTo>
                                    <a:cubicBezTo>
                                      <a:pt x="1219" y="2546"/>
                                      <a:pt x="1206" y="2594"/>
                                      <a:pt x="1240" y="2600"/>
                                    </a:cubicBezTo>
                                    <a:cubicBezTo>
                                      <a:pt x="1274" y="2606"/>
                                      <a:pt x="1346" y="2547"/>
                                      <a:pt x="1397" y="2548"/>
                                    </a:cubicBezTo>
                                    <a:cubicBezTo>
                                      <a:pt x="1448" y="2549"/>
                                      <a:pt x="1491" y="2617"/>
                                      <a:pt x="1547" y="2608"/>
                                    </a:cubicBezTo>
                                    <a:cubicBezTo>
                                      <a:pt x="1603" y="2599"/>
                                      <a:pt x="1674" y="2491"/>
                                      <a:pt x="1735" y="2495"/>
                                    </a:cubicBezTo>
                                    <a:cubicBezTo>
                                      <a:pt x="1796" y="2499"/>
                                      <a:pt x="1871" y="2608"/>
                                      <a:pt x="1915" y="2630"/>
                                    </a:cubicBezTo>
                                    <a:cubicBezTo>
                                      <a:pt x="1959" y="2652"/>
                                      <a:pt x="1978" y="2651"/>
                                      <a:pt x="1997" y="2630"/>
                                    </a:cubicBezTo>
                                    <a:cubicBezTo>
                                      <a:pt x="2016" y="2609"/>
                                      <a:pt x="1986" y="2523"/>
                                      <a:pt x="2027" y="2503"/>
                                    </a:cubicBezTo>
                                    <a:cubicBezTo>
                                      <a:pt x="2068" y="2483"/>
                                      <a:pt x="2198" y="2491"/>
                                      <a:pt x="2245" y="2510"/>
                                    </a:cubicBezTo>
                                    <a:cubicBezTo>
                                      <a:pt x="2292" y="2529"/>
                                      <a:pt x="2282" y="2597"/>
                                      <a:pt x="2312" y="2615"/>
                                    </a:cubicBezTo>
                                    <a:cubicBezTo>
                                      <a:pt x="2342" y="2633"/>
                                      <a:pt x="2393" y="2611"/>
                                      <a:pt x="2425" y="2615"/>
                                    </a:cubicBezTo>
                                    <a:cubicBezTo>
                                      <a:pt x="2457" y="2619"/>
                                      <a:pt x="2477" y="2650"/>
                                      <a:pt x="2507" y="2638"/>
                                    </a:cubicBezTo>
                                    <a:cubicBezTo>
                                      <a:pt x="2537" y="2626"/>
                                      <a:pt x="2573" y="2551"/>
                                      <a:pt x="2605" y="2540"/>
                                    </a:cubicBezTo>
                                    <a:cubicBezTo>
                                      <a:pt x="2637" y="2529"/>
                                      <a:pt x="2665" y="2579"/>
                                      <a:pt x="2702" y="2573"/>
                                    </a:cubicBezTo>
                                    <a:cubicBezTo>
                                      <a:pt x="2739" y="2567"/>
                                      <a:pt x="2794" y="2525"/>
                                      <a:pt x="2830" y="2506"/>
                                    </a:cubicBezTo>
                                    <a:cubicBezTo>
                                      <a:pt x="2866" y="2487"/>
                                      <a:pt x="2885" y="2505"/>
                                      <a:pt x="2920" y="2461"/>
                                    </a:cubicBezTo>
                                    <a:cubicBezTo>
                                      <a:pt x="2955" y="2417"/>
                                      <a:pt x="3005" y="2328"/>
                                      <a:pt x="3040" y="2243"/>
                                    </a:cubicBezTo>
                                    <a:cubicBezTo>
                                      <a:pt x="3075" y="2158"/>
                                      <a:pt x="3100" y="2043"/>
                                      <a:pt x="3130" y="1948"/>
                                    </a:cubicBezTo>
                                    <a:cubicBezTo>
                                      <a:pt x="3160" y="1853"/>
                                      <a:pt x="3198" y="1770"/>
                                      <a:pt x="3220" y="1673"/>
                                    </a:cubicBezTo>
                                    <a:cubicBezTo>
                                      <a:pt x="3242" y="1576"/>
                                      <a:pt x="3260" y="1464"/>
                                      <a:pt x="3265" y="1366"/>
                                    </a:cubicBezTo>
                                    <a:cubicBezTo>
                                      <a:pt x="3270" y="1268"/>
                                      <a:pt x="3260" y="1170"/>
                                      <a:pt x="3250" y="1088"/>
                                    </a:cubicBezTo>
                                    <a:cubicBezTo>
                                      <a:pt x="3240" y="1006"/>
                                      <a:pt x="3220" y="924"/>
                                      <a:pt x="3205" y="871"/>
                                    </a:cubicBezTo>
                                    <a:cubicBezTo>
                                      <a:pt x="3190" y="818"/>
                                      <a:pt x="3203" y="807"/>
                                      <a:pt x="3160" y="770"/>
                                    </a:cubicBezTo>
                                    <a:cubicBezTo>
                                      <a:pt x="3117" y="733"/>
                                      <a:pt x="2980" y="694"/>
                                      <a:pt x="2950" y="650"/>
                                    </a:cubicBezTo>
                                    <a:cubicBezTo>
                                      <a:pt x="2920" y="606"/>
                                      <a:pt x="2966" y="547"/>
                                      <a:pt x="2980" y="508"/>
                                    </a:cubicBezTo>
                                    <a:cubicBezTo>
                                      <a:pt x="2994" y="469"/>
                                      <a:pt x="3031" y="447"/>
                                      <a:pt x="3032" y="418"/>
                                    </a:cubicBezTo>
                                    <a:cubicBezTo>
                                      <a:pt x="3033" y="389"/>
                                      <a:pt x="3013" y="355"/>
                                      <a:pt x="2987" y="335"/>
                                    </a:cubicBezTo>
                                    <a:cubicBezTo>
                                      <a:pt x="2961" y="315"/>
                                      <a:pt x="2907" y="305"/>
                                      <a:pt x="2875" y="298"/>
                                    </a:cubicBezTo>
                                    <a:cubicBezTo>
                                      <a:pt x="2843" y="291"/>
                                      <a:pt x="2837" y="301"/>
                                      <a:pt x="2792" y="290"/>
                                    </a:cubicBezTo>
                                    <a:cubicBezTo>
                                      <a:pt x="2747" y="279"/>
                                      <a:pt x="2666" y="231"/>
                                      <a:pt x="2605" y="230"/>
                                    </a:cubicBezTo>
                                    <a:cubicBezTo>
                                      <a:pt x="2544" y="229"/>
                                      <a:pt x="2469" y="258"/>
                                      <a:pt x="2425" y="283"/>
                                    </a:cubicBezTo>
                                    <a:cubicBezTo>
                                      <a:pt x="2381" y="308"/>
                                      <a:pt x="2391" y="389"/>
                                      <a:pt x="234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2652" path="m2342,380c2293,371,2162,272,2132,230c2102,188,2199,145,2162,125c2125,105,1957,103,1907,110c1857,117,1879,159,1862,170c1845,181,1846,203,1802,178c1758,153,1645,40,1600,20c1555,0,1569,42,1532,58c1495,74,1421,84,1375,118c1329,152,1302,208,1255,260c1208,312,1120,374,1090,433c1060,492,1088,575,1075,613c1062,651,1047,652,1015,658c983,664,915,657,880,650c845,643,830,614,805,613c780,612,770,653,730,643c690,633,608,566,566,553c524,540,509,558,476,565c443,572,396,569,368,595c340,621,322,695,308,721c294,747,308,738,284,751c260,764,208,788,164,799c120,810,40,801,20,817c0,833,39,866,44,895c49,924,27,974,50,991c73,1008,121,999,182,997c243,995,322,980,416,979c510,978,631,970,746,991c861,1012,1026,1068,1106,1105c1186,1142,1195,1157,1226,1213c1257,1269,1296,1365,1292,1441c1288,1517,1266,1607,1202,1669c1138,1731,1022,1782,908,1813c794,1844,630,1839,518,1855c406,1871,234,1891,236,1909c238,1927,453,1950,527,1963c601,1976,640,1952,680,1987c720,2022,724,2130,770,2173c816,2216,901,2213,955,2248c1009,2283,1057,2339,1097,2383c1137,2427,1171,2474,1195,2510c1219,2546,1206,2594,1240,2600c1274,2606,1346,2547,1397,2548c1448,2549,1491,2617,1547,2608c1603,2599,1674,2491,1735,2495c1796,2499,1871,2608,1915,2630c1959,2652,1978,2651,1997,2630c2016,2609,1986,2523,2027,2503c2068,2483,2198,2491,2245,2510c2292,2529,2282,2597,2312,2615c2342,2633,2393,2611,2425,2615c2457,2619,2477,2650,2507,2638c2537,2626,2573,2551,2605,2540c2637,2529,2665,2579,2702,2573c2739,2567,2794,2525,2830,2506c2866,2487,2885,2505,2920,2461c2955,2417,3005,2328,3040,2243c3075,2158,3100,2043,3130,1948c3160,1853,3198,1770,3220,1673c3242,1576,3260,1464,3265,1366c3270,1268,3260,1170,3250,1088c3240,1006,3220,924,3205,871c3190,818,3203,807,3160,770c3117,733,2980,694,2950,650c2920,606,2966,547,2980,508c2994,469,3031,447,3032,418c3033,389,3013,355,2987,335c2961,315,2907,305,2875,298c2843,291,2837,301,2792,290c2747,279,2666,231,2605,230c2544,229,2469,258,2425,283c2381,308,2391,389,2342,380xe" stroked="f" o:allowincell="t" style="position:absolute;margin-left:45.75pt;margin-top:16.15pt;width:163.4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11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417320</wp:posOffset>
                      </wp:positionV>
                      <wp:extent cx="770255" cy="8528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1343">
                                    <a:moveTo>
                                      <a:pt x="636" y="0"/>
                                    </a:moveTo>
                                    <a:cubicBezTo>
                                      <a:pt x="542" y="3"/>
                                      <a:pt x="448" y="95"/>
                                      <a:pt x="378" y="150"/>
                                    </a:cubicBezTo>
                                    <a:cubicBezTo>
                                      <a:pt x="308" y="205"/>
                                      <a:pt x="275" y="262"/>
                                      <a:pt x="216" y="330"/>
                                    </a:cubicBezTo>
                                    <a:cubicBezTo>
                                      <a:pt x="157" y="398"/>
                                      <a:pt x="48" y="510"/>
                                      <a:pt x="24" y="558"/>
                                    </a:cubicBezTo>
                                    <a:cubicBezTo>
                                      <a:pt x="0" y="606"/>
                                      <a:pt x="66" y="596"/>
                                      <a:pt x="72" y="618"/>
                                    </a:cubicBezTo>
                                    <a:cubicBezTo>
                                      <a:pt x="78" y="640"/>
                                      <a:pt x="43" y="675"/>
                                      <a:pt x="60" y="690"/>
                                    </a:cubicBezTo>
                                    <a:cubicBezTo>
                                      <a:pt x="77" y="705"/>
                                      <a:pt x="141" y="718"/>
                                      <a:pt x="174" y="708"/>
                                    </a:cubicBezTo>
                                    <a:cubicBezTo>
                                      <a:pt x="207" y="698"/>
                                      <a:pt x="233" y="645"/>
                                      <a:pt x="258" y="630"/>
                                    </a:cubicBezTo>
                                    <a:cubicBezTo>
                                      <a:pt x="283" y="615"/>
                                      <a:pt x="309" y="607"/>
                                      <a:pt x="324" y="618"/>
                                    </a:cubicBezTo>
                                    <a:cubicBezTo>
                                      <a:pt x="339" y="629"/>
                                      <a:pt x="362" y="624"/>
                                      <a:pt x="348" y="696"/>
                                    </a:cubicBezTo>
                                    <a:cubicBezTo>
                                      <a:pt x="334" y="768"/>
                                      <a:pt x="253" y="961"/>
                                      <a:pt x="240" y="1050"/>
                                    </a:cubicBezTo>
                                    <a:cubicBezTo>
                                      <a:pt x="227" y="1139"/>
                                      <a:pt x="268" y="1192"/>
                                      <a:pt x="270" y="1230"/>
                                    </a:cubicBezTo>
                                    <a:cubicBezTo>
                                      <a:pt x="272" y="1268"/>
                                      <a:pt x="244" y="1264"/>
                                      <a:pt x="252" y="1278"/>
                                    </a:cubicBezTo>
                                    <a:cubicBezTo>
                                      <a:pt x="260" y="1292"/>
                                      <a:pt x="274" y="1343"/>
                                      <a:pt x="318" y="1314"/>
                                    </a:cubicBezTo>
                                    <a:cubicBezTo>
                                      <a:pt x="362" y="1285"/>
                                      <a:pt x="454" y="1131"/>
                                      <a:pt x="516" y="1104"/>
                                    </a:cubicBezTo>
                                    <a:cubicBezTo>
                                      <a:pt x="578" y="1077"/>
                                      <a:pt x="644" y="1156"/>
                                      <a:pt x="690" y="1152"/>
                                    </a:cubicBezTo>
                                    <a:cubicBezTo>
                                      <a:pt x="736" y="1148"/>
                                      <a:pt x="759" y="1093"/>
                                      <a:pt x="792" y="1080"/>
                                    </a:cubicBezTo>
                                    <a:cubicBezTo>
                                      <a:pt x="825" y="1067"/>
                                      <a:pt x="862" y="1080"/>
                                      <a:pt x="888" y="1074"/>
                                    </a:cubicBezTo>
                                    <a:cubicBezTo>
                                      <a:pt x="914" y="1068"/>
                                      <a:pt x="925" y="1077"/>
                                      <a:pt x="948" y="1044"/>
                                    </a:cubicBezTo>
                                    <a:cubicBezTo>
                                      <a:pt x="971" y="1011"/>
                                      <a:pt x="996" y="944"/>
                                      <a:pt x="1026" y="876"/>
                                    </a:cubicBezTo>
                                    <a:cubicBezTo>
                                      <a:pt x="1056" y="808"/>
                                      <a:pt x="1102" y="737"/>
                                      <a:pt x="1128" y="636"/>
                                    </a:cubicBezTo>
                                    <a:cubicBezTo>
                                      <a:pt x="1154" y="535"/>
                                      <a:pt x="1213" y="354"/>
                                      <a:pt x="1182" y="270"/>
                                    </a:cubicBezTo>
                                    <a:cubicBezTo>
                                      <a:pt x="1151" y="186"/>
                                      <a:pt x="1033" y="177"/>
                                      <a:pt x="942" y="132"/>
                                    </a:cubicBezTo>
                                    <a:cubicBezTo>
                                      <a:pt x="851" y="87"/>
                                      <a:pt x="700" y="27"/>
                                      <a:pt x="63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1343" path="m636,0c542,3,448,95,378,150c308,205,275,262,216,330c157,398,48,510,24,558c0,606,66,596,72,618c78,640,43,675,60,690c77,705,141,718,174,708c207,698,233,645,258,630c283,615,309,607,324,618c339,629,362,624,348,696c334,768,253,961,240,1050c227,1139,268,1192,270,1230c272,1268,244,1264,252,1278c260,1292,274,1343,318,1314c362,1285,454,1131,516,1104c578,1077,644,1156,690,1152c736,1148,759,1093,792,1080c825,1067,862,1080,888,1074c914,1068,925,1077,948,1044c971,1011,996,944,1026,876c1056,808,1102,737,1128,636c1154,535,1213,354,1182,270c1151,186,1033,177,942,132c851,87,700,27,636,0xe" stroked="f" o:allowincell="t" style="position:absolute;margin-left:191.05pt;margin-top:111.6pt;width:60.6pt;height:6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985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09625</wp:posOffset>
                      </wp:positionV>
                      <wp:extent cx="1101725" cy="600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945">
                                    <a:moveTo>
                                      <a:pt x="455" y="69"/>
                                    </a:moveTo>
                                    <a:cubicBezTo>
                                      <a:pt x="358" y="120"/>
                                      <a:pt x="393" y="104"/>
                                      <a:pt x="377" y="129"/>
                                    </a:cubicBezTo>
                                    <a:cubicBezTo>
                                      <a:pt x="361" y="154"/>
                                      <a:pt x="363" y="190"/>
                                      <a:pt x="362" y="219"/>
                                    </a:cubicBezTo>
                                    <a:cubicBezTo>
                                      <a:pt x="361" y="248"/>
                                      <a:pt x="379" y="266"/>
                                      <a:pt x="370" y="301"/>
                                    </a:cubicBezTo>
                                    <a:cubicBezTo>
                                      <a:pt x="361" y="336"/>
                                      <a:pt x="304" y="400"/>
                                      <a:pt x="310" y="429"/>
                                    </a:cubicBezTo>
                                    <a:cubicBezTo>
                                      <a:pt x="316" y="458"/>
                                      <a:pt x="365" y="468"/>
                                      <a:pt x="407" y="474"/>
                                    </a:cubicBezTo>
                                    <a:cubicBezTo>
                                      <a:pt x="449" y="480"/>
                                      <a:pt x="524" y="465"/>
                                      <a:pt x="565" y="466"/>
                                    </a:cubicBezTo>
                                    <a:cubicBezTo>
                                      <a:pt x="606" y="467"/>
                                      <a:pt x="635" y="469"/>
                                      <a:pt x="655" y="481"/>
                                    </a:cubicBezTo>
                                    <a:cubicBezTo>
                                      <a:pt x="675" y="493"/>
                                      <a:pt x="686" y="525"/>
                                      <a:pt x="685" y="541"/>
                                    </a:cubicBezTo>
                                    <a:cubicBezTo>
                                      <a:pt x="684" y="557"/>
                                      <a:pt x="673" y="563"/>
                                      <a:pt x="647" y="579"/>
                                    </a:cubicBezTo>
                                    <a:cubicBezTo>
                                      <a:pt x="621" y="595"/>
                                      <a:pt x="556" y="604"/>
                                      <a:pt x="527" y="639"/>
                                    </a:cubicBezTo>
                                    <a:cubicBezTo>
                                      <a:pt x="498" y="674"/>
                                      <a:pt x="514" y="764"/>
                                      <a:pt x="473" y="789"/>
                                    </a:cubicBezTo>
                                    <a:cubicBezTo>
                                      <a:pt x="432" y="814"/>
                                      <a:pt x="345" y="789"/>
                                      <a:pt x="281" y="789"/>
                                    </a:cubicBezTo>
                                    <a:cubicBezTo>
                                      <a:pt x="217" y="789"/>
                                      <a:pt x="131" y="767"/>
                                      <a:pt x="89" y="789"/>
                                    </a:cubicBezTo>
                                    <a:cubicBezTo>
                                      <a:pt x="47" y="811"/>
                                      <a:pt x="0" y="897"/>
                                      <a:pt x="29" y="921"/>
                                    </a:cubicBezTo>
                                    <a:cubicBezTo>
                                      <a:pt x="58" y="945"/>
                                      <a:pt x="170" y="931"/>
                                      <a:pt x="263" y="933"/>
                                    </a:cubicBezTo>
                                    <a:cubicBezTo>
                                      <a:pt x="356" y="935"/>
                                      <a:pt x="480" y="937"/>
                                      <a:pt x="587" y="933"/>
                                    </a:cubicBezTo>
                                    <a:cubicBezTo>
                                      <a:pt x="694" y="929"/>
                                      <a:pt x="789" y="919"/>
                                      <a:pt x="905" y="909"/>
                                    </a:cubicBezTo>
                                    <a:cubicBezTo>
                                      <a:pt x="1021" y="899"/>
                                      <a:pt x="1163" y="901"/>
                                      <a:pt x="1283" y="873"/>
                                    </a:cubicBezTo>
                                    <a:cubicBezTo>
                                      <a:pt x="1403" y="845"/>
                                      <a:pt x="1551" y="811"/>
                                      <a:pt x="1625" y="741"/>
                                    </a:cubicBezTo>
                                    <a:cubicBezTo>
                                      <a:pt x="1699" y="671"/>
                                      <a:pt x="1735" y="549"/>
                                      <a:pt x="1727" y="453"/>
                                    </a:cubicBezTo>
                                    <a:cubicBezTo>
                                      <a:pt x="1719" y="357"/>
                                      <a:pt x="1685" y="237"/>
                                      <a:pt x="1577" y="165"/>
                                    </a:cubicBezTo>
                                    <a:cubicBezTo>
                                      <a:pt x="1469" y="93"/>
                                      <a:pt x="1236" y="42"/>
                                      <a:pt x="1079" y="21"/>
                                    </a:cubicBezTo>
                                    <a:cubicBezTo>
                                      <a:pt x="922" y="0"/>
                                      <a:pt x="739" y="31"/>
                                      <a:pt x="635" y="39"/>
                                    </a:cubicBezTo>
                                    <a:cubicBezTo>
                                      <a:pt x="531" y="47"/>
                                      <a:pt x="492" y="63"/>
                                      <a:pt x="455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945" path="m455,69c358,120,393,104,377,129c361,154,363,190,362,219c361,248,379,266,370,301c361,336,304,400,310,429c316,458,365,468,407,474c449,480,524,465,565,466c606,467,635,469,655,481c675,493,686,525,685,541c684,557,673,563,647,579c621,595,556,604,527,639c498,674,514,764,473,789c432,814,345,789,281,789c217,789,131,767,89,789c47,811,0,897,29,921c58,945,170,931,263,933c356,935,480,937,587,933c694,929,789,919,905,909c1021,899,1163,901,1283,873c1403,845,1551,811,1625,741c1699,671,1735,549,1727,453c1719,357,1685,237,1577,165c1469,93,1236,42,1079,21c922,0,739,31,635,39c531,47,492,63,455,69xe" stroked="f" o:allowincell="t" style="position:absolute;margin-left:24pt;margin-top:63.75pt;width:86.7pt;height:47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933450</wp:posOffset>
                      </wp:positionV>
                      <wp:extent cx="850265" cy="600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9" h="946">
                                    <a:moveTo>
                                      <a:pt x="655" y="0"/>
                                    </a:moveTo>
                                    <a:cubicBezTo>
                                      <a:pt x="562" y="9"/>
                                      <a:pt x="403" y="21"/>
                                      <a:pt x="307" y="64"/>
                                    </a:cubicBezTo>
                                    <a:cubicBezTo>
                                      <a:pt x="211" y="107"/>
                                      <a:pt x="127" y="173"/>
                                      <a:pt x="79" y="258"/>
                                    </a:cubicBezTo>
                                    <a:cubicBezTo>
                                      <a:pt x="31" y="343"/>
                                      <a:pt x="0" y="480"/>
                                      <a:pt x="19" y="576"/>
                                    </a:cubicBezTo>
                                    <a:cubicBezTo>
                                      <a:pt x="38" y="672"/>
                                      <a:pt x="101" y="775"/>
                                      <a:pt x="193" y="834"/>
                                    </a:cubicBezTo>
                                    <a:cubicBezTo>
                                      <a:pt x="285" y="893"/>
                                      <a:pt x="446" y="914"/>
                                      <a:pt x="571" y="930"/>
                                    </a:cubicBezTo>
                                    <a:cubicBezTo>
                                      <a:pt x="696" y="946"/>
                                      <a:pt x="848" y="939"/>
                                      <a:pt x="943" y="930"/>
                                    </a:cubicBezTo>
                                    <a:cubicBezTo>
                                      <a:pt x="1038" y="921"/>
                                      <a:pt x="1106" y="898"/>
                                      <a:pt x="1141" y="876"/>
                                    </a:cubicBezTo>
                                    <a:cubicBezTo>
                                      <a:pt x="1176" y="854"/>
                                      <a:pt x="1126" y="825"/>
                                      <a:pt x="1153" y="798"/>
                                    </a:cubicBezTo>
                                    <a:cubicBezTo>
                                      <a:pt x="1180" y="771"/>
                                      <a:pt x="1275" y="751"/>
                                      <a:pt x="1303" y="714"/>
                                    </a:cubicBezTo>
                                    <a:cubicBezTo>
                                      <a:pt x="1331" y="677"/>
                                      <a:pt x="1317" y="620"/>
                                      <a:pt x="1321" y="576"/>
                                    </a:cubicBezTo>
                                    <a:cubicBezTo>
                                      <a:pt x="1325" y="532"/>
                                      <a:pt x="1339" y="482"/>
                                      <a:pt x="1327" y="450"/>
                                    </a:cubicBezTo>
                                    <a:cubicBezTo>
                                      <a:pt x="1315" y="418"/>
                                      <a:pt x="1270" y="407"/>
                                      <a:pt x="1249" y="384"/>
                                    </a:cubicBezTo>
                                    <a:cubicBezTo>
                                      <a:pt x="1228" y="361"/>
                                      <a:pt x="1225" y="335"/>
                                      <a:pt x="1201" y="312"/>
                                    </a:cubicBezTo>
                                    <a:cubicBezTo>
                                      <a:pt x="1177" y="289"/>
                                      <a:pt x="1102" y="281"/>
                                      <a:pt x="1105" y="246"/>
                                    </a:cubicBezTo>
                                    <a:cubicBezTo>
                                      <a:pt x="1108" y="211"/>
                                      <a:pt x="1225" y="137"/>
                                      <a:pt x="1219" y="102"/>
                                    </a:cubicBezTo>
                                    <a:cubicBezTo>
                                      <a:pt x="1213" y="67"/>
                                      <a:pt x="1128" y="51"/>
                                      <a:pt x="1069" y="36"/>
                                    </a:cubicBezTo>
                                    <a:cubicBezTo>
                                      <a:pt x="1010" y="21"/>
                                      <a:pt x="934" y="18"/>
                                      <a:pt x="865" y="12"/>
                                    </a:cubicBezTo>
                                    <a:cubicBezTo>
                                      <a:pt x="796" y="6"/>
                                      <a:pt x="699" y="2"/>
                                      <a:pt x="65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9,946" path="m655,0c562,9,403,21,307,64c211,107,127,173,79,258c31,343,0,480,19,576c38,672,101,775,193,834c285,893,446,914,571,930c696,946,848,939,943,930c1038,921,1106,898,1141,876c1176,854,1126,825,1153,798c1180,771,1275,751,1303,714c1331,677,1317,620,1321,576c1325,532,1339,482,1327,450c1315,418,1270,407,1249,384c1228,361,1225,335,1201,312c1177,289,1102,281,1105,246c1108,211,1225,137,1219,102c1213,67,1128,51,1069,36c1010,21,934,18,865,12c796,6,699,2,655,0xe" stroked="f" o:allowincell="t" style="position:absolute;margin-left:223.1pt;margin-top:73.5pt;width:66.9pt;height:4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449580</wp:posOffset>
                      </wp:positionV>
                      <wp:extent cx="2381250" cy="93726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1476">
                                    <a:moveTo>
                                      <a:pt x="3750" y="1476"/>
                                    </a:moveTo>
                                    <a:cubicBezTo>
                                      <a:pt x="3697" y="1413"/>
                                      <a:pt x="3596" y="1254"/>
                                      <a:pt x="3432" y="1098"/>
                                    </a:cubicBezTo>
                                    <a:cubicBezTo>
                                      <a:pt x="3268" y="942"/>
                                      <a:pt x="3026" y="701"/>
                                      <a:pt x="2766" y="540"/>
                                    </a:cubicBezTo>
                                    <a:cubicBezTo>
                                      <a:pt x="2506" y="379"/>
                                      <a:pt x="2122" y="219"/>
                                      <a:pt x="1872" y="132"/>
                                    </a:cubicBezTo>
                                    <a:cubicBezTo>
                                      <a:pt x="1622" y="45"/>
                                      <a:pt x="1452" y="36"/>
                                      <a:pt x="1266" y="18"/>
                                    </a:cubicBezTo>
                                    <a:cubicBezTo>
                                      <a:pt x="1080" y="0"/>
                                      <a:pt x="919" y="13"/>
                                      <a:pt x="756" y="24"/>
                                    </a:cubicBezTo>
                                    <a:cubicBezTo>
                                      <a:pt x="593" y="35"/>
                                      <a:pt x="414" y="70"/>
                                      <a:pt x="288" y="84"/>
                                    </a:cubicBezTo>
                                    <a:cubicBezTo>
                                      <a:pt x="162" y="98"/>
                                      <a:pt x="60" y="103"/>
                                      <a:pt x="0" y="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1476" path="m3750,1476c3697,1413,3596,1254,3432,1098c3268,942,3026,701,2766,540c2506,379,2122,219,1872,132c1622,45,1452,36,1266,18c1080,0,919,13,756,24c593,35,414,70,288,84c162,98,60,103,0,108e" stroked="t" o:allowincell="t" style="position:absolute;margin-left:99.25pt;margin-top:35.4pt;width:187.45pt;height:7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721360</wp:posOffset>
                      </wp:positionV>
                      <wp:extent cx="2802255" cy="1285240"/>
                      <wp:effectExtent l="571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28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2024">
                                    <a:moveTo>
                                      <a:pt x="0" y="1228"/>
                                    </a:moveTo>
                                    <a:cubicBezTo>
                                      <a:pt x="40" y="1155"/>
                                      <a:pt x="110" y="946"/>
                                      <a:pt x="240" y="790"/>
                                    </a:cubicBezTo>
                                    <a:cubicBezTo>
                                      <a:pt x="370" y="634"/>
                                      <a:pt x="562" y="403"/>
                                      <a:pt x="780" y="292"/>
                                    </a:cubicBezTo>
                                    <a:cubicBezTo>
                                      <a:pt x="998" y="181"/>
                                      <a:pt x="1261" y="167"/>
                                      <a:pt x="1548" y="124"/>
                                    </a:cubicBezTo>
                                    <a:cubicBezTo>
                                      <a:pt x="1835" y="81"/>
                                      <a:pt x="2198" y="0"/>
                                      <a:pt x="2502" y="34"/>
                                    </a:cubicBezTo>
                                    <a:cubicBezTo>
                                      <a:pt x="2806" y="68"/>
                                      <a:pt x="3122" y="198"/>
                                      <a:pt x="3372" y="328"/>
                                    </a:cubicBezTo>
                                    <a:cubicBezTo>
                                      <a:pt x="3622" y="458"/>
                                      <a:pt x="3837" y="640"/>
                                      <a:pt x="4002" y="814"/>
                                    </a:cubicBezTo>
                                    <a:cubicBezTo>
                                      <a:pt x="4167" y="988"/>
                                      <a:pt x="4311" y="1197"/>
                                      <a:pt x="4362" y="1372"/>
                                    </a:cubicBezTo>
                                    <a:cubicBezTo>
                                      <a:pt x="4413" y="1547"/>
                                      <a:pt x="4401" y="1764"/>
                                      <a:pt x="4308" y="1864"/>
                                    </a:cubicBezTo>
                                    <a:cubicBezTo>
                                      <a:pt x="4215" y="1964"/>
                                      <a:pt x="4020" y="2024"/>
                                      <a:pt x="3804" y="1972"/>
                                    </a:cubicBezTo>
                                    <a:cubicBezTo>
                                      <a:pt x="3588" y="1920"/>
                                      <a:pt x="3175" y="1639"/>
                                      <a:pt x="3012" y="1552"/>
                                    </a:cubicBezTo>
                                    <a:cubicBezTo>
                                      <a:pt x="2849" y="1465"/>
                                      <a:pt x="2925" y="1487"/>
                                      <a:pt x="2826" y="1450"/>
                                    </a:cubicBezTo>
                                    <a:cubicBezTo>
                                      <a:pt x="2727" y="1413"/>
                                      <a:pt x="2547" y="1336"/>
                                      <a:pt x="2418" y="1330"/>
                                    </a:cubicBezTo>
                                    <a:cubicBezTo>
                                      <a:pt x="2289" y="1324"/>
                                      <a:pt x="2162" y="1355"/>
                                      <a:pt x="2052" y="1414"/>
                                    </a:cubicBezTo>
                                    <a:cubicBezTo>
                                      <a:pt x="1942" y="1473"/>
                                      <a:pt x="1819" y="1628"/>
                                      <a:pt x="1758" y="16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2024" path="m0,1228c40,1155,110,946,240,790c370,634,562,403,780,292c998,181,1261,167,1548,124c1835,81,2198,0,2502,34c2806,68,3122,198,3372,328c3622,458,3837,640,4002,814c4167,988,4311,1197,4362,1372c4413,1547,4401,1764,4308,1864c4215,1964,4020,2024,3804,1972c3588,1920,3175,1639,3012,1552c2849,1465,2925,1487,2826,1450c2727,1413,2547,1336,2418,1330c2289,1324,2162,1355,2052,1414c1942,1473,1819,1628,1758,1684e" stroked="t" o:allowincell="t" style="position:absolute;margin-left:44.65pt;margin-top:56.8pt;width:220.6pt;height:10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896620</wp:posOffset>
                      </wp:positionV>
                      <wp:extent cx="2194560" cy="79883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6" h="1258">
                                    <a:moveTo>
                                      <a:pt x="0" y="934"/>
                                    </a:moveTo>
                                    <a:cubicBezTo>
                                      <a:pt x="32" y="874"/>
                                      <a:pt x="96" y="688"/>
                                      <a:pt x="192" y="574"/>
                                    </a:cubicBezTo>
                                    <a:cubicBezTo>
                                      <a:pt x="288" y="460"/>
                                      <a:pt x="397" y="323"/>
                                      <a:pt x="576" y="250"/>
                                    </a:cubicBezTo>
                                    <a:cubicBezTo>
                                      <a:pt x="755" y="177"/>
                                      <a:pt x="1024" y="174"/>
                                      <a:pt x="1266" y="136"/>
                                    </a:cubicBezTo>
                                    <a:cubicBezTo>
                                      <a:pt x="1508" y="98"/>
                                      <a:pt x="1774" y="0"/>
                                      <a:pt x="2028" y="22"/>
                                    </a:cubicBezTo>
                                    <a:cubicBezTo>
                                      <a:pt x="2282" y="44"/>
                                      <a:pt x="2569" y="154"/>
                                      <a:pt x="2790" y="268"/>
                                    </a:cubicBezTo>
                                    <a:cubicBezTo>
                                      <a:pt x="3011" y="382"/>
                                      <a:pt x="3252" y="577"/>
                                      <a:pt x="3354" y="706"/>
                                    </a:cubicBezTo>
                                    <a:cubicBezTo>
                                      <a:pt x="3456" y="835"/>
                                      <a:pt x="3439" y="967"/>
                                      <a:pt x="3402" y="1042"/>
                                    </a:cubicBezTo>
                                    <a:cubicBezTo>
                                      <a:pt x="3365" y="1117"/>
                                      <a:pt x="3305" y="1197"/>
                                      <a:pt x="3132" y="1156"/>
                                    </a:cubicBezTo>
                                    <a:cubicBezTo>
                                      <a:pt x="2959" y="1115"/>
                                      <a:pt x="2590" y="871"/>
                                      <a:pt x="2364" y="796"/>
                                    </a:cubicBezTo>
                                    <a:cubicBezTo>
                                      <a:pt x="2138" y="721"/>
                                      <a:pt x="1959" y="703"/>
                                      <a:pt x="1776" y="706"/>
                                    </a:cubicBezTo>
                                    <a:cubicBezTo>
                                      <a:pt x="1593" y="709"/>
                                      <a:pt x="1409" y="755"/>
                                      <a:pt x="1266" y="814"/>
                                    </a:cubicBezTo>
                                    <a:cubicBezTo>
                                      <a:pt x="1123" y="873"/>
                                      <a:pt x="1011" y="986"/>
                                      <a:pt x="918" y="1060"/>
                                    </a:cubicBezTo>
                                    <a:cubicBezTo>
                                      <a:pt x="825" y="1134"/>
                                      <a:pt x="752" y="1217"/>
                                      <a:pt x="708" y="1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6,1258" path="m0,934c32,874,96,688,192,574c288,460,397,323,576,250c755,177,1024,174,1266,136c1508,98,1774,0,2028,22c2282,44,2569,154,2790,268c3011,382,3252,577,3354,706c3456,835,3439,967,3402,1042c3365,1117,3305,1197,3132,1156c2959,1115,2590,871,2364,796c2138,721,1959,703,1776,706c1593,709,1409,755,1266,814c1123,873,1011,986,918,1060c825,1134,752,1217,708,1258e" stroked="t" o:allowincell="t" style="position:absolute;margin-left:63.85pt;margin-top:70.6pt;width:172.75pt;height:6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67690</wp:posOffset>
                      </wp:positionV>
                      <wp:extent cx="3261360" cy="956310"/>
                      <wp:effectExtent l="508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240" cy="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6" h="1506">
                                    <a:moveTo>
                                      <a:pt x="5136" y="1506"/>
                                    </a:moveTo>
                                    <a:cubicBezTo>
                                      <a:pt x="5057" y="1405"/>
                                      <a:pt x="4857" y="1085"/>
                                      <a:pt x="4662" y="900"/>
                                    </a:cubicBezTo>
                                    <a:cubicBezTo>
                                      <a:pt x="4467" y="715"/>
                                      <a:pt x="4253" y="538"/>
                                      <a:pt x="3966" y="396"/>
                                    </a:cubicBezTo>
                                    <a:cubicBezTo>
                                      <a:pt x="3679" y="254"/>
                                      <a:pt x="3290" y="96"/>
                                      <a:pt x="2940" y="48"/>
                                    </a:cubicBezTo>
                                    <a:cubicBezTo>
                                      <a:pt x="2590" y="0"/>
                                      <a:pt x="2174" y="70"/>
                                      <a:pt x="1866" y="108"/>
                                    </a:cubicBezTo>
                                    <a:cubicBezTo>
                                      <a:pt x="1558" y="146"/>
                                      <a:pt x="1331" y="160"/>
                                      <a:pt x="1092" y="276"/>
                                    </a:cubicBezTo>
                                    <a:cubicBezTo>
                                      <a:pt x="853" y="392"/>
                                      <a:pt x="614" y="610"/>
                                      <a:pt x="432" y="804"/>
                                    </a:cubicBezTo>
                                    <a:cubicBezTo>
                                      <a:pt x="250" y="998"/>
                                      <a:pt x="90" y="1308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6,1506" path="m5136,1506c5057,1405,4857,1085,4662,900c4467,715,4253,538,3966,396c3679,254,3290,96,2940,48c2590,0,2174,70,1866,108c1558,146,1331,160,1092,276c853,392,614,610,432,804c250,998,90,1308,0,1440e" stroked="t" o:allowincell="t" style="position:absolute;margin-left:21.85pt;margin-top:44.7pt;width:256.75pt;height:7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525780</wp:posOffset>
                      </wp:positionV>
                      <wp:extent cx="720090" cy="5067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4" h="798">
                                    <a:moveTo>
                                      <a:pt x="1134" y="798"/>
                                    </a:moveTo>
                                    <a:cubicBezTo>
                                      <a:pt x="1037" y="718"/>
                                      <a:pt x="741" y="457"/>
                                      <a:pt x="552" y="324"/>
                                    </a:cubicBezTo>
                                    <a:cubicBezTo>
                                      <a:pt x="363" y="191"/>
                                      <a:pt x="115" y="6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4,798" path="m1134,798c1037,718,741,457,552,324c363,191,115,67,0,0e" stroked="t" o:allowincell="t" style="position:absolute;margin-left:225.25pt;margin-top:41.4pt;width:56.65pt;height:3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7340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2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36040</wp:posOffset>
                      </wp:positionV>
                      <wp:extent cx="6858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05.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6858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3240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2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3140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2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большей части области установилась очень холодная для этой поры погода со среднесуточной температурой -13-17°С, что ниже климатической нормы на 6-9°С.  Лишь в Витебском и Поставском районах морозы были слабее, температурный фон был -12-13° с отрицательной аномалией 5°. Погодные условия определялись западной периферией антициклона с центром над средней Волго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7-11°С, а сегодня ночью  воздух охлаждался до -14-18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ебольшой снег прошел в ночные часы с количеством осадков менее 1 мм. Высота снежного покрова не изменилась, составив сегодня утром 22-38 см по области и 42 см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интенсивностью 2-15 см. Ледостав сохранял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3E8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18"/>
                <w:szCs w:val="22"/>
              </w:rPr>
            </w:pPr>
            <w:r>
              <w:rPr>
                <w:i/>
                <w:iCs/>
                <w:color w:val="FF0000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355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31081300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9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ниженного атмосферного давления, по востоку области –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, преимущественно по восточной половине небольшо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около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sz w:val="28"/>
                <w:szCs w:val="28"/>
                <w:lang w:val="be-BY"/>
              </w:rPr>
              <w:t>°, при прояснениях         до -17</w:t>
            </w:r>
            <w:r>
              <w:rPr>
                <w:color w:val="000000"/>
                <w:sz w:val="28"/>
                <w:szCs w:val="28"/>
              </w:rPr>
              <w:t xml:space="preserve">°, днем -4 -9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-12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-12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восточный 6-11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юго-восточный 6-11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местами до -11°, днем -</w:t>
            </w:r>
            <w:r>
              <w:rPr>
                <w:sz w:val="28"/>
                <w:szCs w:val="28"/>
                <w:lang w:val="be-BY"/>
              </w:rPr>
              <w:t>4, +1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днем 0, -5°</w:t>
            </w:r>
          </w:p>
        </w:tc>
      </w:tr>
      <w:tr>
        <w:trPr>
          <w:trHeight w:val="107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22:00Z</dcterms:created>
  <dc:creator>Отдел агрометобслуживания</dc:creator>
  <dc:description/>
  <cp:keywords/>
  <dc:language>en-US</dc:language>
  <cp:lastModifiedBy>User</cp:lastModifiedBy>
  <cp:lastPrinted>2010-02-09T12:38:00Z</cp:lastPrinted>
  <dcterms:modified xsi:type="dcterms:W3CDTF">2010-02-17T10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